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The local area: KS2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ection 4, part 2</w:t>
      </w:r>
    </w:p>
    <w:p>
      <w:pPr>
        <w:pStyle w:val="Heading"/>
        <w:rPr/>
      </w:pPr>
      <w:r>
        <w:rPr/>
        <w:t>Name card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Norway Spruc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Oak Tre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Elder Tre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Elm Tre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Dandelio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Gras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Woodlous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Earthworm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Ladybird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Caterpillar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Fly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Spider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Sn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Slug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Magpi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Blackbir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Starling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Sparrow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Fox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Badge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1:00:00Z</dcterms:created>
  <dc:creator>Cathi</dc:creator>
  <dc:description/>
  <dc:language>en-US</dc:language>
  <cp:lastModifiedBy>Diane Brook</cp:lastModifiedBy>
  <cp:lastPrinted>2004-02-11T16:33:00Z</cp:lastPrinted>
  <dcterms:modified xsi:type="dcterms:W3CDTF">2004-02-11T16:38:00Z</dcterms:modified>
  <cp:revision>6</cp:revision>
  <dc:subject/>
  <dc:title>The local area: KS2</dc:title>
</cp:coreProperties>
</file>